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347329448"/>
            <w:bookmarkStart w:id="2" w:name="__Fieldmark__12_2347329448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347329448"/>
            <w:bookmarkStart w:id="4" w:name="__Fieldmark__13_2347329448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347329448"/>
            <w:bookmarkStart w:id="6" w:name="__Fieldmark__14_2347329448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765948382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05305274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930495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